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Храм поэ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65 лет со дня кончины Александра Сергеевича Пушкин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истории всякого православного храма есть такие мгновения, когда все напряжение духовной жизни России сосредоточивается в его стенах или возле ни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истории санкт-петербургского храма во имя Спаса Нерукотворного Образа, что на Конюшенной площади, такими мгновениями стали февральские дни 1837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1 февраля (по старому стилю), ночью сюда принесли тело Александра Сергеевича Пушки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Архитектор В.П. Стасов так спроектировал освещение храма, что из верхнего окна над алтарем все время льется яркий, подобный солнечному, св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ут все понятно... В вышину, где нет никаких теней, вынесено желтое стекло окна, чтобы создать эффект живого солнечного света в храме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аким же солнечным светом была освещена церковь Спаса на Конюшенной и 1 февраля 1837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ушкина должны были отпевать в Адмиралтействе, там находилась приходская церковь семьи Пушки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о по дороге похоронная процессия должна была пройти мимо дома на Невском, где жил нидерландский посол Геккерн, и император приказал провести отпевание в придворной Конюшенной церкви. Как это ни банально звучит, но воля монарха тут явно совпадала с Божиим промыслом. Храм Спаса Нерукотворного Образа возникает в судьбе Пушкина еще до императорского повел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ще 27 января, когда врачи в первый раз осмотрели рану, решено было позвать священни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За кем прикажете послать? - спросили у Пушки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Возьмите первого ближайшего священника, - ответил о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Ближайшим священником оказался протоиерей Петр Дмитриевич Песоцкий, настоятель храма во имя Спаса Нерукотворного Образа на Конюшенной площади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к свидетельствуют очевидцы, отец Петр вышел от умирающего поэта со слезами на глаз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Я стар, - сказал он. - Мне уже недолго жить, на что мне обманывать? Вы мне можете не верить, когда я скажу, что я для себя самого желаю такого конца, какой он име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помним, что священник Петр Песоцкий прошел с русской армией всю войну 1812 года и смертей повидал на своем веку достаточ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храм на отпевание пускали только по биле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сутствовали весь дипломатический корпус, многие сановники. Служили архимандрит и шесть священник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сле отпевания И.А. Крылов, П.А. Вяземский, В.А. Жуковский и другие литераторы подняли гроб и понесли его в склеп, расположенный внутри двор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ушкин уже скрылся во вратах вечности, а возле тела его все еще продолжалось какое-то беснова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езали у покойного волосы, вкладывали перчатки в гроб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А дамы, - пишет в своих воспоминаниях М.Ф. Каменская, - так даже ночевали в склепе, и самой ярой из них оказалась тетушка моя, А.Ф. Закревская. Сидя около гроба в мягком кресле и обливаясь горючими слезами, она знакомила ночевавших с нею в склепе барынь с особенно интимными чертами характера дорогого ей человека. Поведала, что Пушкин был в нее влюблен без памяти, что он, ревнуя ее за то, что она занималась с кем-то больше, чем с ним, разозлился на нее и впустил ей в руку свои длинные ногти так глубоко, что показалась кровь. И тетка с гордостью показывала любопытным барыням повыше кисти видные еще следы глубоких царапин...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 тут уже неважна точность дета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важно, рассказывала ли АФ. Закревская над гробом именно эту историю или какую-то другу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ажно, что склеп храма Спаса Нерукотворного Образа превратился в эти дни в некий клуб, где бурлили над гробом Пушкина в отчаянном бесовском возбуждении неутоленные страсти и воспаленные самолюбия... И тем сильнее клубились они, что человек, на которого должны были обрушиться они, был им уже недоступе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реди многочисленных документов, связанных с похоронами Пушкина, кажется, только один стоит как бы в стороне от неприлично оживленной скорбной толкот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1. Заплатить долги. 2. Заложенное имение отца очистить от долга. 3. Вдове пенсион и дочери. 4. Сыновей в пажи и по 1500 рублей на воспитание каждого по вступлению на службу. 5. Сочинение издать на казенный счет в пользу вдовы и детей. 6. Единовременно 10 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мператор Николай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Записка» эта резко выделяется из бесчисленных воспоминаний и свидетельств о похоронах Пушкина. Такое ощущение, словно в недоступной высоте звучит голос императора, но уже некому откликнуться на него... «В 10 часов вечера, - пишет В.А. Жуковский, - собрались мы в последний раз к тому, что еще для нас оставалось от Пушкина; отпели последнюю панихиду; ящик с гробом поставили на сани, сани тронулись; при свете месяца я несколько времени следовал за ними; скоро они поворотили за угол дома; и все, что было земной Пушкин, навсегда пропало из моих глаз»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В советское время, как раз на столетие своего освящения, в 1923 году, храм был закрыт, настоятель его, отец Феодор Знаменский арестован, а ключи от здания переданы отряду конной мили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к рассказывает нынешний настоятель храма протоиерей Константин Смирнов, лихие кавалеристы шашками изрубили иконостас, сожгли архив церкви, а в самом храме устроили клуб для танце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Бесовщина, что смутно и невнятно бродила по толпам людей, собравшихся в квартире Пушкина в январские дни 1837 года и побуждала к какому-то иррациональному протесту, обрела теперь материальную пло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леды действий этой бесовщины нетрудно обнаружить на страницах многочисленных исследований и школьных учебников, посвященных Пушкину. Отменить Пушкина восторжествовавшая бесовщина не могла, но сделать его как бы похожим на самое себя - пыталась и пыталась небезуспешно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1937 году, когда уже сто лет жила Россия без Пушкина, клуб в храме закрыли и здесь, в связи с перегруженностью ленинградских тюрем, некоторое время работал «приемный пункт» ГУЛАГа. Люди заходили в храм, сдавали в окошечко документы и через алтарь уходили во внутренний двор.. Кто на пять, кто на десять лет, а многие, чтобы уже не вернуться оттуда никогда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 12 июля 1991 года, когда храм Спаса Нерукотворного Образа был возвращен Русской Православной Церкви, здесь уже почти ничего не напоминало о храме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 вот прошло десять лет, и сейчас, когда поднимаешься по лестнице мимо картин, на которых изображена последняя исповедь А.С. Пушкина и отпевание его, когда входишь в храм, видишь, что все здесь так, как было 1 февраля 1837 года, когда предстал Пушкин «в вечности вратах»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Сорок шесть часов он мучился, чтобы исповедоваться, причаститься и сказать, что хочет умереть христианином и прощает всех. Лермонтову не дано было, а Пушкину - дано. Я, как христианин, рад, что ему была дана эта возможность, которая является свидетельством особой любви Господа»»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- говорит в проповеди нынешний настоятель храма Спаса Нерукотворного Образа: протоиерей Константин Смирн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 каждый год 6 июня и 10 февраля (по новому стилю) совершаются здесь торжественные панихиды по А.С. Пушкину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Heading2"/>
        <w:ind w:firstLine="720"/>
        <w:rPr/>
      </w:pPr>
      <w:r>
        <w:rPr/>
        <w:t>Николай Михайлович КОНЯ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485" w:firstLine="585"/>
      <w:jc w:val="both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11:00Z</dcterms:created>
  <dc:creator>721</dc:creator>
  <dc:description/>
  <dc:language>en-US</dc:language>
  <cp:lastModifiedBy>721</cp:lastModifiedBy>
  <dcterms:modified xsi:type="dcterms:W3CDTF">2002-05-25T15:05:00Z</dcterms:modified>
  <cp:revision>2</cp:revision>
  <dc:subject/>
  <dc:title>Храм поэта</dc:title>
</cp:coreProperties>
</file>