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ИССЯКАЕМЫЙ ИСТОЧНИ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1"/>
        </w:rPr>
        <w:t>«... невозможно, чтобы дрянные люди со злою волею обновили и усовершенствовали общественную жизнь. Жадный пустит в ход все средства, чтобы обогатиться неправедным путем, продажный все продаст, бездуховный превратит всю жизнь в тайное и явное преступление... Если внутри смутно, нечисто, злобно, жадно, скверно, то не поможет никакая внешняя форма, никакой запрет, никакая угроза, никакое избирательное право»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есь день, всю ночь и все утро мела и кружила вьюга. Казалось, что ненастье никогда не кончится, а наш дом занесет снегом и мы навсегда останемся в нем отрезанными от мира. Вспомнились пушкинские: </w:t>
      </w:r>
      <w:r>
        <w:rPr>
          <w:i/>
          <w:sz w:val="28"/>
          <w:szCs w:val="21"/>
        </w:rPr>
        <w:t xml:space="preserve">«Вьюга злится, вьюга плачет...» </w:t>
      </w:r>
      <w:r>
        <w:rPr>
          <w:sz w:val="28"/>
          <w:szCs w:val="21"/>
        </w:rPr>
        <w:t>И представилось, как за окном: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«Мчатся бесы рой за роем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В беспредельной вышине,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2"/>
        </w:rPr>
        <w:t>Визгом жалобным и воем</w:t>
      </w:r>
    </w:p>
    <w:p>
      <w:pPr>
        <w:pStyle w:val="Heading2"/>
        <w:ind w:firstLine="720"/>
        <w:rPr>
          <w:szCs w:val="24"/>
        </w:rPr>
      </w:pPr>
      <w:r>
        <w:rPr/>
        <w:t>Надрывая сердце мне...»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 полудню мороз резко усилился. Так же внезапно, как и начался, прекратился снег, стих ветер. За залепленными снегом окнами ощущалось присутствие другой жизни, отличной от вчерашней, слякотной и гряз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Морозный воздух, ворвавшись в открытую дверь, перехватил дыхание. Огромный красно-стылый шар висел над лесом. Дороги не было. Слепящая белизна снега вышибала слезу. Заиндевевшие, покрытые снежными шапками деревья искрились, источая голубоватое сияние. На ближайшей березе раскачивались две сороки. В своем лоснящемся изысканно строгом черно-белом оперении они подчеркивали реальность и жизнь преображенного мир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Господи! Как Ты всемогущ! Какую красоту Ты создал за считанные часы. При всем своем техническом могуществе человек не может создать и миллионной доли такой красоты и совершен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Мы так увязли в наших повседневных делах и заботах, в погоне за материальным благополучием, что даже нет времени остановиться, поднять глаза, чтобы вобрать в себя Красоту Божиего мира, постоянно рождающуюся и обновляющуюся. Все, что создано Богом, прекрасно и вечно, а все созданное человеком несет ощущение временно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 когда человек, провозгласивший себя «царем природы», начинает что-то перестраивать, реформировать окружающую среду или общественную жизнь, то чаще всего несет разрушение. Потому что строит по своему усмотрению, на свой лад, сообразуясь сиюминутными интересами, горделиво ниспровергая созданное до него. И весь итог человеческой деятельности укладывается в черномырдинское: «Хотели как лучше, получилось как всегда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Чтобы строить, созидать, надо знать Бога. Бог наш Творец и наш Источник. Знать Бога - это значит знать свое спасение, свое назначение, цель, смыс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Обратите внимание, все реформы в России в конечном счете приводили к разрушению. Особенно, если они были замешаны на иноземной закваске. В результате последних преобразований разрушено единое государство, Россия ужалась в границы </w:t>
      </w:r>
      <w:r>
        <w:rPr>
          <w:sz w:val="28"/>
          <w:szCs w:val="21"/>
          <w:lang w:val="en-US"/>
        </w:rPr>
        <w:t>XVII</w:t>
      </w:r>
      <w:r>
        <w:rPr>
          <w:sz w:val="28"/>
          <w:szCs w:val="21"/>
        </w:rPr>
        <w:t xml:space="preserve"> века, шквал безнравственности и цинизма, обрушившийся на людей, привел к аморальности в политике и экономик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Приватизация предоставила узкому кругу частных лиц возможность бесконтрольно распоряжаться огромным национальным имуществом и привела к баснословному обогащению сравнительно небольшой группы людей и обнищанию масс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Без Бога проводились реформы, из другого источника черпали силы реформаторы. Ясное и четкое определение дал этому источнику святой Патриарх Тихон (десятилетие обретения мощей которого мы отмечаем в феврале): «Грех,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тяготеющий над нами, вот сокровенный корень нашей болезни, вот источник всех наших бед и злоключений...»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аша жизнь дала множество трещин, дух любви, гармонии и красоты изрядно повыветрился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1"/>
        </w:rPr>
      </w:pPr>
      <w:r>
        <w:rPr>
          <w:i/>
          <w:sz w:val="28"/>
          <w:szCs w:val="21"/>
        </w:rPr>
        <w:t xml:space="preserve">«И горд и наг пришел разврат,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1"/>
        </w:rPr>
      </w:pPr>
      <w:r>
        <w:rPr>
          <w:i/>
          <w:sz w:val="28"/>
          <w:szCs w:val="21"/>
        </w:rPr>
        <w:t xml:space="preserve">И перед ним сердца застыли,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1"/>
        </w:rPr>
      </w:pPr>
      <w:r>
        <w:rPr>
          <w:i/>
          <w:sz w:val="28"/>
          <w:szCs w:val="21"/>
        </w:rPr>
        <w:t xml:space="preserve">За власть Отечество забыли,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1"/>
        </w:rPr>
      </w:pPr>
      <w:r>
        <w:rPr>
          <w:i/>
          <w:sz w:val="28"/>
          <w:szCs w:val="21"/>
        </w:rPr>
        <w:t xml:space="preserve">За злато продал брата брат». 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ак верно подметил великий русский мыслитель Иван Александрович Ильин, «... невозможно, чтобы дрянные люди со злою волею обновили и усовершенствовали общественную жизнь. Жадный пустит в ход все средства, чтобы обогатиться неправедным путем, продажный все продаст, бездуховный превратит всю жизнь в тайное и явное преступление... Если внутри смутно, нечисто, злобно, жадно, скверно, то не поможет никакая внешняя форма, никакой запрет, никакая угроза, никакое избирательное право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акие бы богатства ни сосредоточил человек, какой бы славой ни был овеян и каким бы почетом ни был окружен, какого бы внешнего могущества ни достиг, но если духовно он не стал лучше, то прожил жизнь напрасно. У простого народа такие принципы утверждались простыми понятиями совести. Те, кто прорывался к власти, теряли по дороге не только совесть, но и национальное чувство русского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едавно показывали фильм про Раису Горбачеву. Ее муж Михаил Горбачев рассказывал, как они ездили в Загорск и ходили по историческому комплексу. И это сегодня говорит бывший руководитель великой державы! Он даже не знает, что городу давно уже вернули имя - Сергиев Посад. А исторический комплекс - это Троице-Сергиева Лавра. Куда могли такие безродные и бездуховные, безбожные вожди повести страну? Только в пропаст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«Есть ли надежда на «национально-патриотическое» перерождение нынешней власти?» - спросите вы. Ведь сегодня еще слишком прочны в государственном аппарате русофобские, космополитические позиции властей предержащих. Пролетарский интернационализм уступил место демократическому интернационализму. Русский исторический опыт государственного строительства и общественного устройства полностью отвергается. На это я могу ответить строками из стихотворения архиепископа Иоанна Сан-Францисского: </w:t>
      </w:r>
      <w:r>
        <w:rPr>
          <w:iCs/>
          <w:sz w:val="28"/>
          <w:szCs w:val="21"/>
        </w:rPr>
        <w:t xml:space="preserve">«Бывают ночи без просвета. Но без надежды никогда». </w:t>
      </w:r>
      <w:r>
        <w:rPr>
          <w:sz w:val="28"/>
          <w:szCs w:val="21"/>
        </w:rPr>
        <w:t>С чего начать? С возрождения национальной экономики? Сбережения народа? Создания правового государства? Преодоления сепаратизма национальных республик, угрожающего целостности России? Борьбы с преступностью и коррупцией? Спасения русских от деградации, вырождения и вымирания? Этот ряд идей можно продолжить, но я думаю, что начинать надо с возвращения к святыням православного христианства. Причем на государственном уровне, открыто и честно, не обращая внимания на вопли демократических безбожников. И тогда появятся идеалы, великая идея, которая сплотит русский народ, народы России и подвигнет их на процветание Отеч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 последней моей беседе со Святейшим Патриархом Алексием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, когда речь зашла о терпении русского народа, он сказал: «За великое терпение, которое явил наш народ в 20-м веке, он заслуживает лучшей доли в 21-м веке. Я уверен, что наш народ вернется и к Вере отеческой, и к своим традициям, и к своей культуре, которая созидалась на протяжении тысячелетней истории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Сегодня есть все условия для созидания новой России. Мы не беззащитны перед натиском ненасытного желтого дьявола, у нас есть Православная Вера. Нас питает неиссякаемый Источник Любви и Добра.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Помоги нам, Господи!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i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2:00Z</dcterms:created>
  <dc:creator>721</dc:creator>
  <dc:description/>
  <dc:language>en-US</dc:language>
  <cp:lastModifiedBy>721</cp:lastModifiedBy>
  <dcterms:modified xsi:type="dcterms:W3CDTF">2002-05-25T14:34:00Z</dcterms:modified>
  <cp:revision>3</cp:revision>
  <dc:subject/>
  <dc:title/>
</cp:coreProperties>
</file>