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/>
        <w:t>Откровения зм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bCs w:val="false"/>
          <w:color w:val="000000"/>
          <w:spacing w:val="0"/>
          <w:kern w:val="0"/>
          <w:sz w:val="28"/>
          <w:szCs w:val="23"/>
        </w:rPr>
      </w:pPr>
      <w:r>
        <w:rPr>
          <w:rFonts w:cs="Times New Roman"/>
          <w:b/>
          <w:bCs w:val="false"/>
          <w:color w:val="000000"/>
          <w:spacing w:val="0"/>
          <w:kern w:val="0"/>
          <w:sz w:val="28"/>
          <w:szCs w:val="23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i/>
          <w:iCs/>
          <w:color w:val="000000"/>
          <w:spacing w:val="0"/>
          <w:szCs w:val="18"/>
        </w:rPr>
        <w:t xml:space="preserve">Одно из самых значительных имен в русской литературе </w:t>
      </w:r>
      <w:r>
        <w:rPr>
          <w:rFonts w:cs="Times New Roman"/>
          <w:i/>
          <w:iCs/>
          <w:color w:val="000000"/>
          <w:spacing w:val="0"/>
          <w:szCs w:val="18"/>
          <w:lang w:val="en-US"/>
        </w:rPr>
        <w:t>XX</w:t>
      </w:r>
      <w:r>
        <w:rPr>
          <w:rFonts w:cs="Times New Roman"/>
          <w:i/>
          <w:iCs/>
          <w:color w:val="000000"/>
          <w:spacing w:val="0"/>
          <w:szCs w:val="18"/>
        </w:rPr>
        <w:t xml:space="preserve"> века - писатель и драматург Михаил Афанасьевич Булгаков. Несмотря на обилие накопившейся за последние десятилетия литературы о нем и его произведениях, многое до сих пор остается тайным, загадочным для его биографов и почитателей. Попробуем хотя бы отчасти, опираясь на его собственные свидетельства и воспоминания близко знавших писателя людей, приоткрыть некоторые не слишком часто прочитываемые страницы жизни и творчества Михаила Афанасьевича.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…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Странное видение поразило воображение доктора - огненный змей, сжимающий в своих смертоносных кольцах женщину. Впечатление было столь сильным, что требовало излиться на бумаг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3"/>
        </w:rPr>
      </w:pPr>
      <w:r>
        <w:rPr>
          <w:rFonts w:cs="Times New Roman"/>
          <w:bCs w:val="false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3"/>
        </w:rPr>
      </w:pPr>
      <w:r>
        <w:rPr>
          <w:rFonts w:cs="Times New Roman"/>
          <w:bCs w:val="false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 марте 1917 года молодой земский врач М.А. Булгаков вернулся из отпуска в село Никольское Смоленской губернии - место своего служения. Отпуск он проводил в Саратове и Москве, и то, что он видел там, не могло доставить радости. Симптомы начинавшейся революции были столь же тоскливы, что и симптомы сифилиса, от которого каждый день пользовал доктор толпами бежавших с фронта в родные деревни солдат. Так что возвращение домой означало возвращение к тяжким, полным изнурительного труда будням деревенского лекар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 один из таких дней ему пришлось отсасывать ртом через трубочку дифтеритные пленки из горла тяжелобольного мальчика. По неосторожности одна из пленок попала в рот самого врача. Неудачно сделанная прививка вызвала страшный зуд во всем теле, спасти от которого могло, как казалось, лишь одно средство - инъекция морфия. Шприц со спасительным раствором принес покой и отдых от несносной бо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Прошло несколько дней, необходимость в морфии отпала, но доктор не спешил отказываться от чудесного действия белого кристаллического порошка. Более того, стал принимать его два раза в день. Моменты приема наркотика стали казаться ему «высшей точкой проявления духовной силы человека». Он садился за стол и начинал писать, пытаясь передать то, что открывалось тогда его мысленному взор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Странное видение поразило воображение доктора - огненный змей, сжимающий в своих смертоносных кольцах женщину. Впечатление было столь сильным, что требовало излиться на бумаг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Это видение уже не впервые посещало Булгакова. В 1913 году студент-медик Киевского университета принес домой кокаин, предложив участвовать в эксперименте и своей молодой жене. Плодом этого опыта явился недописанный рассказ «Зеленый змий», вызванный наркотическим переживанием, облеченным в образ огромного смертоносного зме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Тогда, в 1913 году, ни кокаин, ни литература не успели увлечь Булгакова. События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3"/>
        </w:rPr>
        <w:t>1917 года, связанные с приемами морфия, наполнили новой силой ставшие уже забываться образы и ощущения. Доктор вновь принимается за литературные опыты, скрывая написанное даже от жены, так как не надеялся, что кто-нибудь будет в состоянии понять переполнявшее собою его душ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Долго использовать морфии в качестве источника для вдохновения не получилось - довольно скоро открылись его коварные, предательские свойства. Болезнь морфинизма принимала все более очевидные размеры, пришлось уехать сперва в Вязьму, затем в Киев. Потребность в наркотике возрастала с каждым днем, доставать же его становилось все сложнее, что вызывало мучительные приступы синдрома абстиненции (ломок). Булгаков издергался, осунулся, постарел - казалось, смерть подступила совсем близк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Однако произошло нечто чудесное, случающееся в таких случаях не часто, -смерть отступила. Постепенно Булгакову удалось сократить прием морфия, а затем совсем оставить его. Но разбуженное наркотическим вдохновением литературное дарование не исчезло, с скором времени оно заставило бывшего земского врача весьма решительно изменить свою жизнь, отдавшись литературе и навсегда оставив медицину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Не будем считать этот период жизни М.А. Булгакова чем-то маловажным, видеть в его увлечении морфием лишь трагический недуг. Все окажется гораздо серьезней, если соотнести вышеуказанные обстоятельства его биографии с той практикой и тем пониманием значения приема наркотических средств, которые существовали с древнейших времен. Согласно апокрифической «Книге Еноха», еще допотопное человечество обучил «силе корней и трав» демон Азазель (не случайно его имя будет использовано в романе «Мастер и Маргарита»). Древние греки и римляне, шумеры Ассирии, даосы Китая, зороастрийцы и индуисты, шаманы Сибири и Америки, друиды кельтов и мусульманские суффии, словом, мистики едва ли не всех времен и народов использовали наркотики как магическое средство. Наиболее частое их применение - в мистериях и при обрядах инициа</w:t>
      </w:r>
      <w:r>
        <w:rPr>
          <w:rFonts w:cs="Times New Roman"/>
          <w:bCs w:val="false"/>
          <w:color w:val="000000"/>
          <w:spacing w:val="0"/>
          <w:szCs w:val="22"/>
        </w:rPr>
        <w:t>ции (посвящения). С их помощью посвящаемый становился способен узреть невыразимое, проникнуть в мир духов, чтобы приобрести сверхъестественные способности и дарования. Цена посвящения - ритуальная (и, конечно же, вечная) смерть посвящаемого, как бы заново рождающегося после этого, но уже в ином качестве «избранника богов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роисшедшее с доктором Булгаковым было именно посвящением в литературу, совершившимся по всем правилам древних мистерий. Здесь присутствовали все три их составляющие: опыт соприкосновения с иным миром для получения мистического озарения, опыт смерти, умирания и, наконец, возрождение в ином качеств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орфий «убил» врача Булгакова и родил - гениального писателя. Конечно, всякий талант дается от Бога, но то, как он раскроется и будет использован, под чьи знамена будет принесен своим обладателем, во многом зависит от того, куда склонится свободная воля челове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нтерес или, скорее, какая-то болезненная тяга ко всему мистическому и оккультному существовала у Михаила Афанасьевича с детства, проявляясь в чтении литературы подобного рода, увлечении спиритическими сеансами и т.д. Однажды ночью, будучи еще юношей, он разбудил свою младшую сестру Надежду и спросил: «Знаешь, где я сейчас был? На балу у сатаны!» Не сам ли хозяин того бала через несколько лет явился в своем издревле известном образе, чтобы в наркотических видениях вдохновить его литературные начина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ам Булгаков вполне осознавал демоническое начало в своем творчестве, как видно из его произведений и писем. Его первая жена вспоминала, что в середине 20-х годов он часто изображал на листках бумаги Мефистофеля и раскрашивал цветными карандашами. Такой портрет, заменив собою икону, всегда висел над рабочим столом писател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сточник вдохновения не мог не оказать влияния на содержание творчества. Болезненное очарование смертью, страсть к разрушению, дух кощунства, копившиеся в душе писателя, должны были найти свое выражение. Смерть, одновременно и пугающая, и притягательная, становится, можно сказать, главным героем его произведений. Бесы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сеющие разрушение и смерть, по автору, мстят всему живому. На это же указывает их «огненное дыхание» и жар, несвойственные вообще-то хладнокровным рептилиям. Примечателен и тот адрес, откуда они начинают поход на Москву: село Никольское Смоленской губернии. То самое, где получил свое наркотическое посвящение сам Булгаков, зачарованный смертоносной красотою сжимающихся огненных змеиных кол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ройдут годы, и они все же совершат свой неудавшийся поход на Москву, но на сей раз уже в ином, более импозантном обличье. В черновиках и ранних версиях романа «Мастер и Маргарита» Воланд со своей свитой почти полностью уничтожают Москву, по воле автора предав ее пожарам и разрушению. Только в последней версии романа Булгаков умеряет жестокость этих глав, ограничив ее безобразиями в «Торгсине» и «Грибоедове», да и то «без членовредительских штук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ще в ранней юности отвергнув веру в Божество Иисуса Христа, Православное учение о Нем и о мире, Булгаков при этом не был все же ни атеистом, ни сатанистом в полном смысле этого слова. Хотя его произведения полны открытого прославления сатаны, кощунственных выпадов против священнослужителей и внешнего выражения религиозности, хотя он остро чувствовал свою связь с демоническим миром, при этом он, как ни странно, по-своему верил в Бога и Христа, обращался к Нему и даже возмущался атеистической прессой. Об этом ясно свидетельствуют его собственные дневниковые записи, пометки в рукописях, воспоминания знавших писателя при жиз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Эта удивительная двойственность, сознаваемая самим писателем, требовала философского и даже богословского (вернее, богоискательского) осмысления и обоснования. Попыткой этого стал последний, самый важный для Булгакова роман «Мастер и Маргарита». Сделать это было тем более необходимо, чем ближе подходила страшная гостья - смерть. О том, что она близка, Михаил Афанасьевич знал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очень хорошо. Он сам за несколько лет с точностью предсказал год и обстоятельства своей кончины, когда ничто еще как будто не предвещало е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степенно к нему приходит понимание того, что этот последний «закатный» роман, с такой неотступностью пишущийся даже не им, а через него, - это уже не просто литературное произведение, а исповедание веры. Он надеется в надвигающейся Вечности получить по этой «вере своей» от «своего», им самим «угаданного» Христа. Ведь Христа Православной Церкви «никогда не было», все «переврали ученики». А помощь в таком «спасении души» окажет сатана - такой симпатичный, умный, справедливый и почти всемогущий. Бог и сатана, по Булгакову, - две части одного целого, сатана - выразитель и оруди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справедливости Божией, без него невозможно не только творчество, но и жизнь на земле. Он накажет подлецов, а романтическому Мастеру воздаст вожделенным вечным поко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се это более чем импонирует желающим идти по жизни «широким путем». Облеченные с талантливостью в форму художественного повествования идеи романа, должно быть, и стали тем плодом, которого ожидали от Булгакова столь внимательные к нему силы, в ведомстве которых нужные им «рукописи» «не горя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ролежав более двадцати лет в архиве писателя, рукопись «Мастера и Маргариты», наконец, увидела свет в России в 1966 году. В том же году вышла в Америке «Черная библия» сатаниста Ла Вэя, популярной версией которой явилось творение Булгакова для советской и постсоветской интеллигенции. Да и не только для нее - для весьма многих молодых людей из самых разных слоев общества увлечение романом писателя - бывшего морфиниста - стало началом их увлечения магией, оккультизмом и наркотик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Говоря это, мы вовсе не призываем «скинуть» МА Булгакова и его творчество с «парохода современности». Невозможно человека, тем более писателя, красить одним цветом, да и не наше дело судить его. В жизни Михаила Афанасьевича, его характере проявились многие достойные уважения черты - верность своим принципам, смелость в отстаивании их, обличение подлости и пошлости. Его творчество, конечно, тоже не может быть однозначно отвергнуто. Многое в нем чрезвычайно талантливо и до сих пор актуально - «Собачье сердце», например. Мы говорим о необходимости разумной осторожности при обращении к нему, разборчивости, основанной на понимании небезопасности его идей и знании некоторых обстоятельств его жизни. Обстоятельства эти очень трагичны. Они наложили на весь внутренний облик МА Булгакова и на его литературное наследие губительную печать глубокого общения с врагом рода человеческого, «змием древним», некогда сжавшим душу писателя своими смертоносными огненными кольцами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Иеромонах Нектарий (ЛЫМАРЕВ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7:35:00Z</dcterms:created>
  <dc:creator>721</dc:creator>
  <dc:description/>
  <dc:language>en-US</dc:language>
  <cp:lastModifiedBy>721</cp:lastModifiedBy>
  <dcterms:modified xsi:type="dcterms:W3CDTF">2002-05-25T07:46:00Z</dcterms:modified>
  <cp:revision>2</cp:revision>
  <dc:subject/>
  <dc:title>Откровения змия</dc:title>
</cp:coreProperties>
</file>