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</w:rPr>
      </w:pPr>
      <w:r>
        <w:rPr/>
        <w:t>Тайны масонства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Масоны незаметны потому, что их идеология стала достоянием миллионов.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  <w:lang w:val="en-US"/>
        </w:rPr>
        <w:t>Т</w:t>
      </w:r>
      <w:r>
        <w:rPr>
          <w:sz w:val="28"/>
          <w:szCs w:val="22"/>
        </w:rPr>
        <w:t>айна масонства... В наши дни она ведет себя парадоксально. Продает авторские права кинематографистам, спонсирует книжки, посвященные «разоблачению» ее самой. Она даже устраивает свои презентации... В декабре прошлого года одна из них состоялась в Ярославле, губернатор Анатолий Лисицин возглавил Ротари-клуб «Лидер», и о его основании сообщила центральная пресс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А чего стесняться? Клуб заявил о благородных начинаниях. Например, об открытии благотворительной программы «Окно в мир». Обещают обеспечить компьютерами и связью с Интернетом больных, обездвиженных детей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Чего скрывать? В мировой Ротари-клуб входят «наиболее профессионально состоявшиеся» люди общим числом в один миллион человек. В России   пресса называет среди ротарианцев мэра Лужкова и губернатора Яковлева,  телевизионщика Сагалаева и многих других, «состоявшихся». Ротари, Лайнз и им подобные структуры называют «белым масонством», из которых настоящие, «регулярные» ложи черпают кадры. Отбирают наиболее достой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прочем, в последнее время не стесняются прессы и руководители наиболее закрытого, влиятельного в мире, элитарного масонства Шотландского обряда. В «Независимой газете» за последнее время интервью дали Великий Мастер Великой ложи России Г.Б. Дергачев и его коллега из Германии профессор Альфред Кос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Я беседовал с отечественным гранд-мэтром. И первый мой вопрос был такой: почему вы согласились на встречу с журналистом, ведь масонство считается тайной организацией? Отвечал он следующее нет, наш Орден - не тайный. Просто у него есть тайны... Далее шел отшлифованный текст о неучастии «вольных каменщиков» в политике, об их духовном совершенствовании. И, конечно, все о той же благотворительности. Вот типичный масонский буклет. Мужчина в ритуальной феске несет больного ребенка и его костыли.</w:t>
      </w:r>
    </w:p>
    <w:p>
      <w:pPr>
        <w:pStyle w:val="Normal"/>
        <w:widowControl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«Дети вдовы»... Кстати, этимология этого странного сочетания - древнееврейская и означает она «дети тайны». Значит, тайна все-таки есть. В чем же она состоит? И почему при столь невинных занятиях, которые декларируют масоны, такие духоносные отцы, как, например, Феофан Затворник, называли их сатанинской сектой? Напрямик связывали ложи с «тайной беззакония»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Так что же, мягкие лапки могут выпустить и коготк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лгое время в конспирации масонов, которая стала нарушаться только в последнее время, действовал поистине диавольский «архетип». Ведь говорят, что главная шутка диавола такова: доказать, будто его не существует. В советское время корифей исторической науки академик Минц уверял: никаких масонов в природе не было и нет. После смерти Сталина сжигались досье, заведенные НКВД на современных «братьев». Горели папки с именами Михаила Булгакова, Лили Брик, Ильи Эренбурга... Позже Юрий Андропов настрого запретил все публикации по этой тем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а что там советский период! "Недавно один из уважаемых святителей говорил мне: «... что такое масоны? Что-то чудовищное говорят о них, а где они? Это похоже на сказку...». И в обществе нередко приходится слышать шутливое отношение к этой «сказке»». Эти слова написаны не в наши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 xml:space="preserve">дни. Архиепископ Никон (Рождественский) написал их в начале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а. Пройдет всего несколько лет, и власть в огромной стране захватят те самые «сказочные масоны». Возглавит Временное правительство адвокат Керенский, который еще несколько лет тому назад был мало кому известен. И тем более почти никому в России не ведомы были его обязательства перед мировым Орденом. Они-то и заставят Керенского и его «братьев» продолжать самоубийственную для России войну «до победного конц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А входило масонство в Россию начала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а по пригласительным билетам благотворительных базаров. В 1911 году архиепископ Никон обратил внимание на их масонскую символику - перечеркнутый крест, перевернутый треугольник. И на то, что либеральная пресса поднимала до небес скромные, а то и финансово подозрительные результаты их деятельности. (В то время как по своим масштабам она ни в какое сравнение не могла идти с благотворениями Царской Семьи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 вот дяденька в феске и с ребенком дошел до Ярославля. Кстати, незадолго до клуба «Лидер» там была открыта ложа Шотландского обряда. Известно и то, что губернатор своей победой на недавних выборах во многом обязан пиарщикам, к «шотландскому» масонству принадлежащим. (Впрочем, как и уже упоминавшийся санкт-петербургский губернатор Яковлев). На наших глазах связанные с масонством люди, еще вчера никому не известные, словно готовы повторить карьеру Керенского. Продвигаются к вершине властной пирами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А тем временем завеса словес о масонском гуманизме призвана скрыть некие смутные подозрения относительно Ордена. Например, воспоминания о зверствах инспирированной масонами «Великой. французской революции». Интересно, что писала в 1771 году своей сестре королева Мария Антуанетта: «... это общество существует только для благотворительности и для развлечений; там много едят, пьют, рассуждают, поют, а король говорит, что люди, которые пьют и поют, не могут быть заговорщиками. Также нельзя масонство называть обществом убежденных безбожников, ибо я слышала, там постоянно говорят о Боге, кроме того, там раздают много милостыни...» Через десяток с небольшим лет «благотворители» отрубят голову и королю, и королеве. А вместе с ними - еще бесчисленному множеству француз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асонская говорильня призвана затуманивать и память о планах декабристов истребить весь род Романовых. О том, как Временное правительство сделало свой шаг к цареубийству. О том, как уже в наше время ложа П-2 едва не устроила в Италии фашистский переворот. Сами масоны склонны называть эти случаи отклонениями. Дескать, заигрались политикой «братья». Бес попутал. На самом же деле все закономерно: если масоны и не занимаются политикой, то политика занимается масонами. И имя этой «политики» - диавол. Он лично руководит действиями лож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омасонская пропаганда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проста до смешного: если сто, тысячу раз сказать, будто «братья» только и делают, что заботятся о больных детях, то многие поверят. Кстати, глава П-2 Личо Джелли написал о своем гуманизме целую книжку. Человек, на совести которого сотни погибших от рук подчиненных ему террористов людей, не преминул вспомнить, что однажды купил инвалидную коляску для больной девочки. Уж он-то знал правила игры! Недаром П-2 расшифровывается как «пропаганд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Есть и еще одна причина, почему ложи перестают стесняться света в наши дни. Увы, многие люди настолько осатанели, что диаволу уже незачем прятаться. Он свободно ходит по улице, и на него не обращают внимания. Он выступает по телевизору, и никто не видит рожек на голове популярного комментатора, не замечает, что у него - свиной пятачок, только слегка загримированный... Образ мыслей «вольных каменщиков», этих строителей «незримого Соломонова храма», который шокировал христианина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ека, теперь стал массовым, обыденно-интеллигентским. Впрочем, еще в докладе Николаю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действительный статский советник М.Л. Магницкий писал о том значении, которое приобрели такие масонские идеологемы, как «дух времени», «царство разума», «свобода совести», «права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человека»... За либеральной мутью привычной уже либеральной фразеологии многие до сих пор не видят су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 понимают, что «дух времени» легко поворачивает флюгер человеческого мудрования, крутит этикой и законами как ему вздумае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 знают, во что превратилось «царство разума» во времена все той же «Великой французской революции», когда на алтарь собора Нотр Дам была посажена голая тетка, и революционеры глумливо поклонялись ей, называя богиней разум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 замечают, что «свобода совести» превратилась в свободу промывания мозгов, а «права человека» обернулись правами на его развращ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 понимают, не знают, не замечают. Не заметили и того, что презентация «тайны беззакония» уже состоялась. Произошло это в сентябре 2000 года. 55-я Ассамблея ООН приняла давно вынашиваемую масонами Хартию Земли. Западная пресса пояснила: «Хартия Земли подчинит мир глобальному диктатору, имеющему беспрецедентную власть». Понятно, о ком речь? Понятно, «под кого» начато объединение ... «для борьбы с терроризмом»? Понятно, зачем сам терроризм заорал: держи террориста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стати, антихрист придет в роли величайшего благотворителя и миротворца. Тогда скажут, «мир и безопасность». И придет пагуба. Зверь выпустит когти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720"/>
        <w:rPr/>
      </w:pPr>
      <w:r>
        <w:rPr/>
        <w:t>Юрий Юрьевич ВОРОБЬЕ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485"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5:20:00Z</dcterms:created>
  <dc:creator>721</dc:creator>
  <dc:description/>
  <dc:language>en-US</dc:language>
  <cp:lastModifiedBy>721</cp:lastModifiedBy>
  <dcterms:modified xsi:type="dcterms:W3CDTF">2002-05-25T14:43:00Z</dcterms:modified>
  <cp:revision>2</cp:revision>
  <dc:subject/>
  <dc:title>Тайны масонства</dc:title>
</cp:coreProperties>
</file>