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  <w:szCs w:val="24"/>
        </w:rPr>
      </w:pPr>
      <w:r>
        <w:rPr/>
        <w:t>…</w:t>
      </w:r>
      <w:r>
        <w:rPr>
          <w:kern w:val="0"/>
        </w:rPr>
        <w:t>ПЛОТЬ ЕДИНА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kern w:val="0"/>
          <w:sz w:val="28"/>
          <w:szCs w:val="22"/>
        </w:rPr>
      </w:pPr>
      <w:r>
        <w:rPr>
          <w:i/>
          <w:kern w:val="0"/>
          <w:sz w:val="28"/>
          <w:szCs w:val="22"/>
        </w:rPr>
      </w:r>
    </w:p>
    <w:p>
      <w:pPr>
        <w:pStyle w:val="TextBodyIndent"/>
        <w:rPr>
          <w:i/>
          <w:i/>
          <w:iCs w:val="false"/>
        </w:rPr>
      </w:pPr>
      <w:r>
        <w:rPr>
          <w:i/>
          <w:iCs w:val="false"/>
        </w:rPr>
        <w:t>День памяти блаженной Ксении Петербургской.</w:t>
      </w:r>
    </w:p>
    <w:p>
      <w:pPr>
        <w:pStyle w:val="TextBodyInden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TextBodyIndent"/>
        <w:ind w:left="6045"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6240" w:firstLine="720"/>
        <w:jc w:val="both"/>
        <w:rPr>
          <w:i/>
          <w:i/>
          <w:sz w:val="28"/>
          <w:szCs w:val="24"/>
        </w:rPr>
      </w:pPr>
      <w:r>
        <w:rPr>
          <w:i/>
          <w:sz w:val="28"/>
          <w:szCs w:val="22"/>
        </w:rPr>
        <w:t>«Господь гордым</w:t>
      </w:r>
    </w:p>
    <w:p>
      <w:pPr>
        <w:pStyle w:val="Normal"/>
        <w:widowControl w:val="false"/>
        <w:shd w:fill="FFFFFF" w:val="clear"/>
        <w:autoSpaceDE w:val="false"/>
        <w:ind w:left="6240" w:firstLine="720"/>
        <w:jc w:val="both"/>
        <w:rPr>
          <w:i/>
          <w:i/>
          <w:sz w:val="28"/>
          <w:szCs w:val="24"/>
        </w:rPr>
      </w:pPr>
      <w:r>
        <w:rPr>
          <w:i/>
          <w:sz w:val="28"/>
          <w:szCs w:val="22"/>
        </w:rPr>
        <w:t>противится, смиренным</w:t>
      </w:r>
    </w:p>
    <w:p>
      <w:pPr>
        <w:pStyle w:val="Normal"/>
        <w:widowControl w:val="false"/>
        <w:shd w:fill="FFFFFF" w:val="clear"/>
        <w:autoSpaceDE w:val="false"/>
        <w:ind w:left="6240" w:firstLine="720"/>
        <w:jc w:val="both"/>
        <w:rPr>
          <w:i/>
          <w:i/>
          <w:sz w:val="28"/>
          <w:szCs w:val="24"/>
        </w:rPr>
      </w:pPr>
      <w:r>
        <w:rPr>
          <w:i/>
          <w:sz w:val="28"/>
          <w:szCs w:val="22"/>
        </w:rPr>
        <w:t>же дает благодать».</w:t>
      </w:r>
    </w:p>
    <w:p>
      <w:pPr>
        <w:pStyle w:val="Normal"/>
        <w:widowControl w:val="false"/>
        <w:shd w:fill="FFFFFF" w:val="clear"/>
        <w:autoSpaceDE w:val="false"/>
        <w:ind w:left="6240"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(Притч. 3,34).</w:t>
      </w:r>
    </w:p>
    <w:p>
      <w:pPr>
        <w:pStyle w:val="Normal"/>
        <w:widowControl w:val="false"/>
        <w:shd w:fill="FFFFFF" w:val="clear"/>
        <w:autoSpaceDE w:val="false"/>
        <w:ind w:left="4485" w:firstLine="720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«Венчается Раб Божий Андрей Рабе Божией Ксении... И будут двое одною плотью, так что они уже не двое, но одна плоть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авным-давно, в юном тогда Петербурге тихо и безмятежно жила семья полковника Андрея Федоровича Петрова, служившего придворным певчим. В доме был уют и достаток, между супругами царили нежная любовь и согласие. Казалось, впереди у них долгая и счастливая жизнь и они вместе встретят старость, окруженные любящими детьми и внуками. Но все исчезло в один миг, когда Андрей, крепкий здоровый мужчина, внезапно скончал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«Бедная Ксеньюшка! Не ест, не пьет, слова не вымолвит, слезы не проронит, будто неживая», - жалели молодую вдову. А она действительно умерла. Для этой, суетной, жизни. Ксения отрешилась от всего земного и избрала очень редкий и сложный путь спасения - юродства Христа рад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арод очень полюбил кроткую, бесконечно добрую юродивую. Люди прислушивались к ее словам, зная, что она ничего не говорит напрасно, потому что за великое смирение, любовь к ближним Господь наделил Ксению даром прозорливости. От скольких бед и несчастий смогла предостеречь Матушка слушавших ее! Скольких она утешила, укрепила в вере, помогла обрести счастье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 сегодня Блаженная Ксения своим молитвенным заступничеством помогает каждому, кто обращается к ней с открытой душой и верой в Бога. Особенно просят у нее помощи в устроении брака и укреплении семьи, ведь она сама была любящей и верной женой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...На день рождения друзья подарили Андрею паломническую поездку по святым местам Петербурга. Радость была непередаваемая! Андрей стал терпеливо ждать, когда он сможет благоговейно опуститься на колени перед могилкой Блаженной Ксении и попросить ее помолиться об устроении его брак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есна в тот год выдалась поздняя, холодная, и желающих поехать было мало. Поездку несколько раз откладывали, чтобы набрать целую группу. Наконец, решили объединить людей из двух организаций. И 7 апреля, на Благовещение, паломники прибыли в Петербург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Андрей очень волновался,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>что не успеет подать все записки, обойти три раза с зажженной свечой вокруг часовни Блаженной Ксении, отстоять молебен, ведь время было рассчитано буквально по минутам. Он очень переживал, что долгожданная встреча с Матушкой Ксенией происходит как-то сумбурно, быстро, без должного духовного чув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Москву паломники возвращались вместе, в одном поезде. В первом вагоне всем мест не хватило, и поэтому трех человек разместили в седьмом вагоне - Андрея из «Радонежа» и двух девушек из «Пути к храму». Молодые люди стали вспоминать увиденное, делиться впечатлениями. Ольга и Евгения давно почитали Матушку Ксению и обращались к ней с просьбами во всех житейских нуждах. У Оли был фотоаппарат, и она отсняла целую пленку в поездке. Андрей пожалел, что не подумал об этом, и попросил девушку напечатать и для него фотографии святых мест. Беседуя с Олей, то ли в ее открытом милом взгляде, то ли в искреннем смехе, Андрей в какой-то момент почувствовал в ней что-то очень родное, близкое. Но это было лишь мгновение, и он не придал ему значе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ремя летело незаметно, наступила глубокая ночь, и уставшие за день юные паломники легли спать. Рано утром поезд прибыл в Москву, но Оля и Андрей не расстались, а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>продолжили путь вместе, потому как выяснилось, что они живут в одном районе. По дороге они много разговаривали, и им было легко и интересно друг с друг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Через несколько дней Андрей позвонил Оле и предложил встретиться, она согласилась. Андрей спросил о фотографиях, но оказалось, что вся пленка была засвечена. Правда, теперь это было уже неважно, важным было то, что они нашли друг друга. И все это произошло по молитвам Ксеньюшки, ведь не только Андрей мечтал о невесте. Возле могилки Блаженной Ксении Оленька попросила о самом сокровенном, о самом желанном для каждой девушки - о женихе. Она не знала, какой ей нужен жених, главное, чтобы он был православным. Теперь Оля поняла, что Андрей - это тот человек, которого она так долго ждала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альше все стало происходить очень стремительно и как бы помимо воли Андрея и Ольги. Духовные отцы и родители почему-то сразу поняли, что их встреча не случайна, и радостно благословили на брак. В ЗАГСе согласились расписать на две недели раньше положенного срока. Молодые люди, осознав, на какой серьезный шаг в своей жизни они решаются, как-то испугались и стали сомневаться, а не ошибка ли все это? Но чем больше они узнавали друг о друге, тем яснее понимали, что просто созданы для счастливого семейного союза и иного пути у них нет. Матушка Ксения всегда была рядом с ними, она помогала справляться с неизбежными искушениями, устраивала все житейские дела и вела их дальше к храм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21 июля, в день Казанской иконы Божией Матери, в Благовещенском соборе города Боровска состоялось венчание. «Венчается Раб Божий Андрей Рабе Божией Ольге... И будут два одною плотью, так что они уже не двое, но одна плоть». (Быт.2,24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Много радостных и светлых событий произошло уже в этой молодой семье, много трудностей они вместе преодолели, потому как Матушка Ксения не забывает их, так же, как и они не забывают е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Лилия Эрнстовна СЕЛИВЕРСТ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485" w:firstLine="720"/>
      <w:jc w:val="both"/>
    </w:pPr>
    <w:rPr>
      <w:iCs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4:28:00Z</dcterms:created>
  <dc:creator>721</dc:creator>
  <dc:description/>
  <dc:language>en-US</dc:language>
  <cp:lastModifiedBy>721</cp:lastModifiedBy>
  <dcterms:modified xsi:type="dcterms:W3CDTF">2002-05-25T14:57:00Z</dcterms:modified>
  <cp:revision>2</cp:revision>
  <dc:subject/>
  <dc:title>…ПЛОТЬ ЕДИНАЯ</dc:title>
</cp:coreProperties>
</file>